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815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лану работы антитеррористической комиссии муниципального образования город Благовещенс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филактике  терроризма и экстремизма в городе Благовещенске на 2018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888"/>
        <w:gridCol w:w="3543"/>
        <w:gridCol w:w="1985"/>
        <w:gridCol w:w="198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существление комплекса мер по обеспечению правопорядка и общественной безопасности в период проведения массовых праздничных мероприятий. Проведение обследования, обеспечения пропускного режима, технической укрепленности, оснащенности сигнализацией и видеонаблюдением мест их про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ОМВД России «Благовещенский», управление ФСБ России по Амурской области, отдел надзорной деятельности  по городу Благовещенску и Благовещенскому району управления надзорной деятельности и профилактической работы  Главного управления МЧС России по Амурской области, Отдел Федеральной службы войск национальной гвардии Российской Федерации по Амурской области,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Организаторы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В ходе подготовки и проведения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беспечение постоянного мониторинга оперативной обстановки на территории и в окружении потенциально опасных объектов с целью своевременного вскрытия возможных террористических угроз и принятия профилактических мер реаг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О МВД России «Благовещенский», Отдел Федеральной службы войск национальной гвардии Российской Федерации по Амурской области,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КУ «Управление по делам ГО ЧС города Благовещен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 xml:space="preserve">Организация выполнения, в части касающейся, решений АТК Амурской обл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АТК города Благовеще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Согласно решен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>Корректировка паспортов безопасности объектов и мест с массовым пребыванием люд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Организации, предприятия, учреждения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(в части касающий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Продолжение работ по установке систем видеонаблюдения в местах массового пребывания людей и важных объ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КУ Управление по делам ГО ЧС города Благовещенска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Организации предприятия, учреждения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(в части касающий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рганизация взаимодействия с населением, общественными организациями, трудовыми коллективами, частными охранными предприятиями по их участию на добровольной основе в предупреждении преступлений террористического харак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Органы администрации 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О МВД России «Благовещенский» (в части касающийся)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существление мер по усилению безопасности жилых микрорайонов города и мест массового пребывания людей, в том числе укрепление подвалов, чердаков, подъездов, размещение в людных местах средства экстренной связи с полицией и противопожарной службой. Проведение обследования жилищного фонда на предмет антитеррористической защищен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МО МВД России «Благовещенский», 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Управление ЖКХ, управляющие компании, организации предприятия, учреждения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(в части касающие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Проведение проверок неиспользуемых или использующихся не по назначению строений и помещений на территории лечебных, оздоровительных учреждений, баз отдыха, интернатов, объектов долгостроя, иных строений и помещений с целью предотвращения и пресечения их использования для хранения огнестрельного оружия, боеприпасов, взрывчатых веществ, взрывных устройств и сильно действующих отравляющих вещест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Органы администрации, организации, предприятия, учреждения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(в части касающий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Уточнение перечня заброшенных зданий и помещений, расположенных на территории города.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МО МВД России «Благовещенский» 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КУ «Управление по делам ГО ЧС города Благовещен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снащение школ, учебных заведений города телефонными аппаратами с функциями автоматического определения номера и записи голоса звонивших абон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Управление образования города, руководители учебных за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Продолжение работы по обеспечению размещения в транспортных средствах, осуществляющих регулярные перевозки пассажиров, информации о необходимости проявления бдительности и осторожности при обнаружении бесхозных вещей и предм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Управление по развитию потребительского рынка и услуг города Благовещенска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Организации, предприятия, учреждения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(в части касающие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Совершенствование системы инженерной защиты для исключения несанкционированной парковки транспортных средств вблизи учебных и дошкольных заведений, учреждений здравоохранения, а также мест проведения массовы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Органы администрации, организации, предприятия, учреждения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(в части касающий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Выявление граждан, сдающих помещения в аренду (в пользование) лицам без регистра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О МВД России «Благовещенский»,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Управляющие компан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Выявление фактов незаконного использования иностранной рабочей сил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МО МВД России «Благовещен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рганизация профессиональной учебы руководителей организаций, учебных заведений, членов антитеррористической 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Руководители организаций, предприятий,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рганизация и проведение мероприятий по привлечению молодежи, в том числе неорганизованной, и представителей неформальных молодежных группировок к реализации общественно значимых социальных проектов и програм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Управление по физической культуре, спорту и делам молодежи администрации города Благовеще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Проведение заседаний антитеррористической комиссии города Благовещен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АТК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огласно плана АТ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Изготовление и размещение средств наружной рекламы и наглядно-агитационной продукции (плакаты, листовки и т.д.) антитеррористической направлен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Управление организационной работы администрации города, МУ  ИА «Город», органы администрации,  руководители организаций, предприятий, учреждений города 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(в части касающийс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Согласно долгосрочной целевой программе и при выделении денежных сред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Размещение (при наличии обновление) во всех учреждениях информационных щитов «Терроризм – угроза обществ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Учреждения города, органы администрации (в части касающий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нировка по организации оповещения в соответствии с Указом Президента Российской Федерации от 14.07.2012 № 851 «О порядке установления уровней террористической опасности,  предусматривающих принятие дополнительных мер по обеспечению безопасности личности, общества и государства»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Члены АТК, руководители органов администрации по отдельному спи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1 раз в кварт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в соответствии с планом противодействия идеологии терроризма в муниципальном образовании </w:t>
            </w:r>
          </w:p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лаговещенск Амурской области на 201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Органы администрации города, правоохранительные орг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огласно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ведение </w:t>
            </w:r>
            <w:r>
              <w:rPr>
                <w:bCs/>
              </w:rPr>
              <w:t>мониторинга</w:t>
            </w:r>
            <w:r>
              <w:rPr/>
              <w:t xml:space="preserve"> политических, социально-экономических и иных процессов, оказывающих влияние на ситуацию в области противодействия  терроризму на территории города Благовещенска в 2018 году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Органы администрации города, правоохранительные орг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огласно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Средства исполните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Spec</dc:creator>
  <dc:description/>
  <cp:keywords/>
  <dc:language>en-US</dc:language>
  <cp:lastModifiedBy>Павленко Андрей Иванович</cp:lastModifiedBy>
  <cp:lastPrinted>2018-01-11T16:05:00Z</cp:lastPrinted>
  <dcterms:modified xsi:type="dcterms:W3CDTF">2018-01-11T07:07:00Z</dcterms:modified>
  <cp:revision>46</cp:revision>
  <dc:subject/>
  <dc:title/>
</cp:coreProperties>
</file>